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енсионная реформа - очередное нашествие на Россию</w:t>
      </w:r>
    </w:p>
    <w:p>
      <w:pPr>
        <w:pStyle w:val="Web"/>
        <w:spacing w:before="0" w:after="0"/>
        <w:ind w:firstLine="709"/>
        <w:jc w:val="both"/>
        <w:rPr>
          <w:rFonts w:ascii="Times New Roman" w:hAnsi="Times New Roman" w:cs="Times New Roman"/>
          <w:color w:val="000000"/>
          <w:kern w:val="0"/>
          <w:sz w:val="28"/>
        </w:rPr>
      </w:pPr>
      <w:r>
        <w:rPr>
          <w:rFonts w:cs="Times New Roman" w:ascii="Times New Roman" w:hAnsi="Times New Roman"/>
          <w:color w:val="000000"/>
          <w:kern w:val="0"/>
          <w:sz w:val="28"/>
        </w:rPr>
      </w:r>
    </w:p>
    <w:p>
      <w:pPr>
        <w:pStyle w:val="Web"/>
        <w:spacing w:before="0" w:after="0"/>
        <w:ind w:left="3380" w:firstLine="709"/>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t>Через десять лет в России будет мыкать горе поколение стариков, впавших уже не в бедность, а в нищету.</w:t>
      </w:r>
    </w:p>
    <w:p>
      <w:pPr>
        <w:pStyle w:val="Web"/>
        <w:spacing w:before="0" w:after="0"/>
        <w:ind w:firstLine="709"/>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Web"/>
        <w:spacing w:before="0" w:after="0"/>
        <w:ind w:firstLine="709"/>
        <w:jc w:val="both"/>
        <w:rPr>
          <w:rFonts w:ascii="Times New Roman" w:hAnsi="Times New Roman" w:cs="Times New Roman"/>
          <w:i/>
          <w:i/>
          <w:iCs/>
          <w:color w:val="000000"/>
          <w:sz w:val="28"/>
        </w:rPr>
      </w:pPr>
      <w:r>
        <w:rPr>
          <w:rFonts w:cs="Times New Roman" w:ascii="Times New Roman" w:hAnsi="Times New Roman"/>
          <w:i/>
          <w:iCs/>
          <w:color w:val="000000"/>
          <w:sz w:val="28"/>
        </w:rPr>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кручен маховик т.н. «пенсионной реформы» – резкого сокращения государственных пенсий с переходом к «накопительной» системе. Всемирный банк дал 1,5 млн. долл. на рекламную кампанию, 8 млн. долларов выделил госбюджет на «информацию», чиновники напечатали 40 миллионов уведомлений, почтальоны в поте лица своего разнесли их по квартирам, а граждане уставились на эти бумажки, написанные на птичьем канцелярском языке – так, чтобы нормальному человеку понять было ничего нельзя. Начата, похоже, одна из крупных афер ХХI века.</w:t>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этой афере несколько слоев лжи. Их тоже перемешивают так, чтобы трудно было уловить суть, отделить ее от жгучих мелочей. Например, пресса осерчала на то, что к уведомлению не приложен список тех 50 частных компаний, куда доверчивые граждане могли бы со спокойной душой отправлять свои накопления. Да, безобразие! Как приятно было бы посидеть у камина, глядя на этот список, как баран на новые ворота. А может, даже объехать эти компании, побеседовать с президентами, взглянуть в их честные глаза. Вот Сергей Мавроди из АО МММ никогда не избегал прямого контакта с вкладчиками, и люди ему за это благодарны.</w:t>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 все же это  – мелочь. Ну, вместо пятидесяти новых мавроди соберет наши денежки (по оценкам, 5-8 млрд. долларов в год) государственная финансовая компания со странным  названием «Внешэкономбанк СССР». Разница небольшая. Гайдар изъял наши деньги из государственного Сбербанка, какой-то будущий премьер изымет из Внешэкономбанка. Рука в это деле у демократов набита, могут даже не так грубо действовать, как Гайдар. Снова назначат на пару месяцев Кириенко, и он проведет «дефолт». Только таскать эти деньги придется уже не в коробках от ксерокса, а целыми вагонами. Вряд ли кто-нибудь сомневается, что именно так и произойдет.</w:t>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о и это грядущее воровство – не главное. Риск потерять перед выходом на пенсию все накопленное существует везде, даже на самом цивилизованном Западе. Да, там есть государственный контроль за частными пенсионными фондами, там есть страховые фонды и все такое прочее. И все равно аферы с деньгами пенсионеров – самое обычное явление. Когда эти обманутые пенсионеры из среднего класса собираются в красивом актовом зале выслушать постановление суда о возмещении им трети потерянных денег, то сердце разрывается смотреть на их лица в телеэкране или на больших фотографиях в газетах. Мы, однако, народ более привычный, да и водка в таких случаях помогает намного лучше, чем виски, так что переживем. </w:t>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ашнее тот факт, что о главном смысле изменений пенсионной системы люди совсем не думают – их удалось от этого смысла увести. А ведь речь идет о важной стороне жизни – о том, как в нашей стране будут получать свой хлеб старики. И стариком может стать каждый из нас. Речь идет о типе общества и, если говорить высоким стилем, о типе цивилизации. Вопрос о том, как кормятся старики, определяется всей культурой народа и корнями уходит в религиозные представления. Прямо скажу: переход к накопительной пенсионной системе означает подрубание одной из основ той России, что сложилась за тысячелетие как самобытная цивилизация.</w:t>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помним доводы политиков за ликвидацию государственной системы пенсий. Вот что сказал В.В. Путин в первом Послании Федеральному собранию РФ 8 июля 2000 г.: “Важнейшей национальной задачей является обеспечение финансовой устойчивости пенсионной системы. Государство обязано предотвратить ее кризис, вызываемый быстрым старением населения России. Для этого необходимо внедрять механизмы накопительного финансирования пенсий”.</w:t>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думаемся в эти слова. В них три тезиса: </w:t>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 РФ назревает кризис пенсионной системы. Он настолько глубок, что спасение от него является важнейшей национальной задачей.</w:t>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ричиной кризиса является быстрое старение населения России.</w:t>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Единственный выход - в отказе государства от финансирования пенсий и возложении этой обязанности на самих будущих пенсионеров, накопительное финансирования пенсий.</w:t>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говорить прямо, пенсионеров ликвидируют, как объект государственного обеспечения. Государство берется только следить за тем, чтобы человек сам откладывал деньги на старость, сколько сможет, - и отсылал их для использования в какую-нибудь компанию. Сказать, что это пенсия, есть эвфемизм, то есть “более мягкое слово или выражение вместо грубого или непристойного”. Никакая это не пенсия. Копить деньги на старость люди могли без всякого государства испокон веку. На деле государство РФ при президенте В.В. Путине просто отказывается от обязанности выплачивать пенсию старикам. В этом суть реформы. Печально то, что вот уже пятнадцать лет на людей безотказно воздействует абсолютно ложная установка, опирающаяся на несколько грубых подтасовок – а ее отторжения не возникает. Рассмотрим эту установку.</w:t>
      </w:r>
    </w:p>
    <w:p>
      <w:pPr>
        <w:pStyle w:val="Web"/>
        <w:spacing w:before="0" w:after="0"/>
        <w:ind w:firstLine="709"/>
        <w:jc w:val="both"/>
        <w:rPr/>
      </w:pPr>
      <w:r>
        <w:rPr>
          <w:rFonts w:cs="Times New Roman" w:ascii="Times New Roman" w:hAnsi="Times New Roman"/>
          <w:color w:val="000000"/>
          <w:sz w:val="28"/>
        </w:rPr>
        <w:t xml:space="preserve">В.В. Путин сказал, что причина кризиса - </w:t>
      </w:r>
      <w:r>
        <w:rPr>
          <w:rFonts w:cs="Times New Roman" w:ascii="Times New Roman" w:hAnsi="Times New Roman"/>
          <w:b/>
          <w:bCs/>
          <w:color w:val="000000"/>
          <w:sz w:val="28"/>
        </w:rPr>
        <w:t>быстрое старение населения России</w:t>
      </w:r>
      <w:r>
        <w:rPr>
          <w:rFonts w:cs="Times New Roman" w:ascii="Times New Roman" w:hAnsi="Times New Roman"/>
          <w:color w:val="000000"/>
          <w:sz w:val="28"/>
        </w:rPr>
        <w:t>. Это утверждение абсолютно нелогично. При государственной системе выплата пенсий – это отдельный раздел бюджета, ничем в принципе не отличающийся от любого другого раздела. Ничего чрезвычайного в старении населения нет, этот процесс надежно прогнозируется, реагировать на него и госбюджет, и хозяйство должны как целое. Ведь не скажет В.В. Путин, что в РФ кризис теплоснабжения вследствие быстрого старения населения России. Каждый бы удивился: какая, мол, связь? Но ведь деньги на ремонт теплосетей и на выплату пенсий берутся из одного и того же котла и между собой ничем не отличаются.</w:t>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Если же говорить о хозяйстве как источнике средств для пенсий и для ремонта водопроводов, тут видеть причину кризиса в старении людей вообще абсурдно. На покупку в массовом масштабе недвижимости на Французской Ривьере деньги в РФ есть, а на пенсии старикам нет? Это же явная чушь. </w:t>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кие же аргументы придумали идеологи, чтобы оправдать отказ государства от продолжения выплаты нормальных пенсий? Первый аргумент – стариков становится якобы слишком много по сравнению с молодыми, а деньги для пенсий берутся из зарплаты молодых.</w:t>
      </w:r>
    </w:p>
    <w:p>
      <w:pPr>
        <w:pStyle w:val="Web"/>
        <w:spacing w:before="0" w:after="0"/>
        <w:ind w:firstLine="709"/>
        <w:jc w:val="both"/>
        <w:rPr/>
      </w:pPr>
      <w:r>
        <w:rPr>
          <w:rFonts w:cs="Times New Roman" w:ascii="Times New Roman" w:hAnsi="Times New Roman"/>
          <w:color w:val="000000"/>
          <w:sz w:val="28"/>
        </w:rPr>
        <w:t xml:space="preserve">Этот аргумент – чистейшая демагогия, и тот факт, что его принимают всерьез, говорит о глубоком поражении сознания. Деньги на пенсии берутся из производимого общественного продукта, а в его производстве “работают” ресурсы, созданные трудом большого числа поколений – и предыдущих, и нынешнего. Пенсию себе нынешние старики </w:t>
      </w:r>
      <w:r>
        <w:rPr>
          <w:rFonts w:cs="Times New Roman" w:ascii="Times New Roman" w:hAnsi="Times New Roman"/>
          <w:b/>
          <w:bCs/>
          <w:color w:val="000000"/>
          <w:sz w:val="28"/>
        </w:rPr>
        <w:t>заработали</w:t>
      </w:r>
      <w:r>
        <w:rPr>
          <w:rFonts w:cs="Times New Roman" w:ascii="Times New Roman" w:hAnsi="Times New Roman"/>
          <w:color w:val="000000"/>
          <w:sz w:val="28"/>
        </w:rPr>
        <w:t xml:space="preserve"> сами, создавая производственные мощности, выплавляя сталь, прокладывая дороги, обучая детей и т.д. Более того, в их пенсии – труд их отцов и дедов. Причем здесь зарплата нынешних работников? </w:t>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ратская ГЭС строилась в 1955-1967 гг. и сегодня исправно дает электроэнергию, принося доход и государству, и “алюминиевым королям”. Почему пенсия строителя Братской ГЭС или учителя его детей должна зависеть от зарплаты какого-то балбеса, служащего сегодня охранником в казино? При советском строе пенсии были государственными и выплачивались из госбюджета. Иными словами, на обеспечение пенсий шли все обобщенные доходы и все достояние государства. Поэтому никакой связи не имел размер пенсий с тем, сколько сегодня заработал этот балбес. То, что в 1990 г. учредили Пенсионный фонд и незаметно прекратили финансирование пенсий непосредственно из госбюджета, есть просто социальное мошенничество политиков, промежуточный шаг в уходе государства от ответственности. И сделано это было для того, чтобы просто снизить пенсии ("сократить дефицит госбюджета"), но при этом снять ответственность с правительства. Извините, мол, собираемость низкая!</w:t>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чина кризиса пенсионной системы всем прекрасно известна, она заключается в глубоком обеднении государства вследствие передачи почти всей его собственности и источников дохода в руки ничтожного меньшинства, которое к тому же оказалось несостоятельным как управляющий хозяйством. Так что весь бюджет государства сократился настолько, что стал несовместим с воспроизводством жизни страны. </w:t>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 если уж говорить о связи между пенсией стариков и числом нынешних работников, то катастрофой для Пенсионного фонда является как раз не увеличение числа стариков, а выведение из сферы производства миллионов молодых людей (на 9 миллионов работников сократился только промышленный персонал, на 5 млн. - число работников сельскохозяйственных предприятий). Безработные, торговцы и охранники не производят материальных ценностей, которые можно обратить в пенсии для стариков.</w:t>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торой аргумент в пользу перехода к накопительным “пенсиям” - ссылка на Запад. В ФРГ переходят от государственной системы к накопительной – значит, и нам надо! Это демагогия тупая, ибо никакой аналогии в данном вопросе между ФРГ и Россией нет. Как получают свой кусок хлеба старики – интимный вопрос каждой культуры. Где-то в Японии, если верить их фильму “Легенда о Нараяме”, в ХIХ веке старика-отца или старуху-мать любимый сын был обязан отнести на закорках на священную гору и оставить там умирать. Любопытная вещь, но к нам никакого отношения не имеет, у нас так не принято было поступать.</w:t>
      </w:r>
    </w:p>
    <w:p>
      <w:pPr>
        <w:pStyle w:val="Web"/>
        <w:spacing w:before="0" w:after="0"/>
        <w:ind w:firstLine="709"/>
        <w:jc w:val="both"/>
        <w:rPr/>
      </w:pPr>
      <w:r>
        <w:rPr>
          <w:rFonts w:cs="Times New Roman" w:ascii="Times New Roman" w:hAnsi="Times New Roman"/>
          <w:color w:val="000000"/>
          <w:sz w:val="28"/>
        </w:rPr>
        <w:t xml:space="preserve">Поскольку рыночных политиков русской культурой не проймешь, скажу попроще: в ФРГ при средней зарплате в 2000 евро за сорок лет работы можно без всякой натуги накопить нормальную пенсию на десять лет старости. В РФ большинство работников имеет зарплату, позволяющую семье жить на уровне бедности или чуть ниже. Никакой возможности копить большинство не имеет. Поэтому отказ от государственной системы пенсионного обеспечения со ссылкой на опыт ФРГ следует считать крайним цинизмом. </w:t>
      </w:r>
      <w:r>
        <w:rPr>
          <w:rFonts w:cs="Times New Roman" w:ascii="Times New Roman" w:hAnsi="Times New Roman"/>
          <w:b/>
          <w:bCs/>
          <w:color w:val="000000"/>
          <w:sz w:val="28"/>
        </w:rPr>
        <w:t>Через десять лет в России будет мыкать горе поколение стариков, впавших уже не в бедность, а в нищету.</w:t>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чему же эта реформа будет страшным ударом по России? Потому, что у нас человек не стал, как в протестантизме, свободным индивидом, у нас пока сохранился народ. Народ вечен, пока в нем есть взаимные обязательства поколений. Одно из них в том, что трудоспособное поколение в целом кредитует потомков - оно трудится, не беря всю плату за свой труд. Иногда эта лепта в благополучие потомков очень велика (как это было у поколений, которые создали советское хозяйство и защитили страну). Обязательство потомков – лишь организовать получение заработанной пенсии тем людям из предыдущего поколения, кто дожил до старости. Так же, как в крестьянской России сын кормил старика-отца не от доброты своей. Напротив, он сам жил в доме, построенном отцом и кормился с возделанной им земли. </w:t>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СССР этот извечный закон был воплощен в систему государственного пенсионного обеспечения. </w:t>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на гарантировала именно связь поколений. Часть данного предыдущим поколением кредита возвращалась ему в виде пенсий. Только часть! Остальное шло на развитие страны, уже для внуков. А сейчас по десять раз на дню нам повторяют ложь, будто средства на пенсии изымаются из кармана молодых.</w:t>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еформа лишает народ средства сохранить себя как непрерывную цепь поколений через долг и хлеб - без государства это трудно, все рассыпается на изолированные индивидуальные решения. Основная масса русских стариков впадет в страшную бедность. Они не смогут накопить, будучи молодыми, ибо они не протестанты, они подсознательно живут по Евангелию. </w:t>
      </w:r>
    </w:p>
    <w:p>
      <w:pPr>
        <w:pStyle w:val="Web"/>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ем раньше мы поймем это, тем лучше сможем подготовиться к тому, чтобы предотвратить очередное преступление власти против народа.</w:t>
      </w:r>
    </w:p>
    <w:p>
      <w:pPr>
        <w:pStyle w:val="Web"/>
        <w:spacing w:before="0" w:after="0"/>
        <w:ind w:firstLine="709"/>
        <w:jc w:val="both"/>
        <w:rPr/>
      </w:pPr>
      <w:r>
        <w:rPr>
          <w:rFonts w:cs="Times New Roman" w:ascii="Times New Roman" w:hAnsi="Times New Roman"/>
          <w:color w:val="000000"/>
          <w:sz w:val="28"/>
        </w:rPr>
        <w:br/>
      </w:r>
      <w:r>
        <w:rPr>
          <w:rFonts w:cs="Times New Roman" w:ascii="Times New Roman" w:hAnsi="Times New Roman"/>
          <w:b/>
          <w:color w:val="000000"/>
          <w:sz w:val="28"/>
        </w:rPr>
        <w:t>Сергей Георгиевич Кара-Мурза</w:t>
      </w:r>
    </w:p>
    <w:p>
      <w:pPr>
        <w:pStyle w:val="Normal"/>
        <w:ind w:firstLine="709"/>
        <w:jc w:val="both"/>
        <w:rPr>
          <w:rFonts w:ascii="Times New Roman" w:hAnsi="Times New Roman" w:cs="Times New Roman"/>
          <w:b/>
          <w:b/>
          <w:color w:val="000000"/>
          <w:sz w:val="28"/>
        </w:rPr>
      </w:pPr>
      <w:r>
        <w:rPr>
          <w:rFonts w:cs="Times New Roman"/>
          <w:b/>
          <w:color w:val="000000"/>
          <w:sz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bCs w:val="false"/>
      <w:color w:val="474747"/>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3:16:00Z</dcterms:created>
  <dc:creator>777</dc:creator>
  <dc:description/>
  <dc:language>en-US</dc:language>
  <cp:lastModifiedBy>777</cp:lastModifiedBy>
  <dcterms:modified xsi:type="dcterms:W3CDTF">2003-10-28T13:34:00Z</dcterms:modified>
  <cp:revision>2</cp:revision>
  <dc:subject/>
  <dc:title>Пенсионная реформа - очередное нашествие на Россию</dc:title>
</cp:coreProperties>
</file>